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022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16.12.2016                                                                                                     № 123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в подпункте 1 пункта 1 слова в сумме 56563,0 тыс. рублей заменить словами в сумме 60974,0 тыс. рублей;</w:t>
      </w:r>
    </w:p>
    <w:p>
      <w:pPr>
        <w:pStyle w:val="Normal"/>
        <w:ind w:firstLine="567"/>
        <w:rPr/>
      </w:pPr>
      <w:r>
        <w:rPr>
          <w:szCs w:val="28"/>
        </w:rPr>
        <w:t>2) в подпункте 2 пункта 1 слова в сумме 60656,9 тыс. рублей заменить словами в сумме 65067,9 тыс. рублей;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) приложения за №: 1, 2, 4, 5, 6, 7, 8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04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8081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53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5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2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7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1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97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 xml:space="preserve">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2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3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7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2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4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7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5.12.2015 г.  № 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080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7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49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598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12-20T14:23:00Z</cp:lastPrinted>
  <dcterms:modified xsi:type="dcterms:W3CDTF">2016-12-20T11:25:00Z</dcterms:modified>
  <cp:revision>245</cp:revision>
  <dc:subject/>
  <dc:title> </dc:title>
</cp:coreProperties>
</file>